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16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6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فس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مكا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و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ص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ص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ع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قرار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يع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ده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آخ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و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نه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19/3/1992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3:00Z</dcterms:created>
  <dc:creator>*</dc:creator>
  <dc:description/>
  <dc:language>en-US</dc:language>
  <cp:lastModifiedBy>*</cp:lastModifiedBy>
  <dcterms:modified xsi:type="dcterms:W3CDTF">2004-09-18T19:03:00Z</dcterms:modified>
  <cp:revision>1</cp:revision>
  <dc:subject/>
  <dc:title>منشور رقم ( 16 ) لسنة1992</dc:title>
</cp:coreProperties>
</file>